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onjour à toi, cher cobaye. Je me nomme Seblor, je suis scientifique et je fais des études sur les comportements des différents Steves. Aujourd'hui, c'est toi qui va tester ma dernière arène. Il s'agit d'une arène dans laquelle tu devra survivre, et faire quelques choses. Mais je dois d'abord te prévenir, j'ai annulé la gravité, mais cette inhibition prendra fin dès que tu cassera un bloc. La cage de sable qui t'entoure va te montrer ce qui t'attendra en bas. Quand tu aura fini de lire ce livre, casse ce coffre, puis un bloc de sable qui se trouve au sol, et tu comprendra. Toute l'arène ou presque est régie par ce système.</w:t>
      </w:r>
    </w:p>
    <w:p>
      <w:pPr>
        <w:pStyle w:val="Normal"/>
        <w:rPr/>
      </w:pPr>
      <w:r>
        <w:rPr/>
        <w:t>Voici une liste de choses que tu devra faire si tu compte partir rapidement :</w:t>
      </w:r>
    </w:p>
    <w:p>
      <w:pPr>
        <w:pStyle w:val="Normal"/>
        <w:rPr/>
      </w:pPr>
      <w:r>
        <w:rPr/>
        <w:t>-créer un générateur de stone (et pas de cobblestone, si si, c'est possible)</w:t>
      </w:r>
    </w:p>
    <w:p>
      <w:pPr>
        <w:pStyle w:val="Normal"/>
        <w:rPr/>
      </w:pPr>
      <w:r>
        <w:rPr/>
        <w:t>-créer une petite maison d'un seul étage sur le socle en pierre</w:t>
      </w:r>
    </w:p>
    <w:p>
      <w:pPr>
        <w:pStyle w:val="Normal"/>
        <w:rPr/>
      </w:pPr>
      <w:r>
        <w:rPr/>
        <w:t>-avoir une pousse de chaque arbre présent</w:t>
      </w:r>
    </w:p>
    <w:p>
      <w:pPr>
        <w:pStyle w:val="Normal"/>
        <w:rPr/>
      </w:pPr>
      <w:r>
        <w:rPr/>
        <w:t>-obtenir : une viande de zombie, une ficelle et un os.</w:t>
      </w:r>
    </w:p>
    <w:p>
      <w:pPr>
        <w:pStyle w:val="Normal"/>
        <w:rPr/>
      </w:pPr>
      <w:r>
        <w:rPr/>
        <w:t>Si tu reste, voici une liste de choses que tu devra faire :</w:t>
      </w:r>
    </w:p>
    <w:p>
      <w:pPr>
        <w:pStyle w:val="Normal"/>
        <w:rPr/>
      </w:pPr>
      <w:r>
        <w:rPr/>
        <w:t>-créer un générateur de stone (et pas de cobblestone, si si, c'est possible)</w:t>
      </w:r>
    </w:p>
    <w:p>
      <w:pPr>
        <w:pStyle w:val="Normal"/>
        <w:rPr/>
      </w:pPr>
      <w:r>
        <w:rPr/>
        <w:t>-créer une grande maison de plusieurs étages de 10x10 minimum sur le socle en pierre</w:t>
      </w:r>
    </w:p>
    <w:p>
      <w:pPr>
        <w:pStyle w:val="Normal"/>
        <w:rPr/>
      </w:pPr>
      <w:r>
        <w:rPr/>
        <w:t>-créer une alternance de pousses d'arbre (pousse de pin/pousse d'arbre normal/pousse de bouleau) sur toute la bande de terre.</w:t>
      </w:r>
    </w:p>
    <w:p>
      <w:pPr>
        <w:pStyle w:val="Normal"/>
        <w:rPr/>
      </w:pPr>
      <w:r>
        <w:rPr/>
        <w:t>-obtenir : une viande de zombie, une ficelle, un oeil d'araignée, un os, et une perle d'enderman.</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fr-FR"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09:16:36Z</dcterms:created>
  <dc:creator>Sébastien lorentz</dc:creator>
  <dc:description/>
  <dc:language>en-US</dc:language>
  <cp:lastModifiedBy/>
  <cp:revision>0</cp:revision>
  <dc:subject/>
  <dc:title/>
</cp:coreProperties>
</file>