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xxx.PRG                                                         10.08.87 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'RAMxxx.PRG' ist eine kleine Beigabe, um die Ladezei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s zu verkr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xxx.PRG ist eine RESET-feste RAM-Disk. Das bedeutet, der Inhalt der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ht durch drcken des RESET-Tasters nicht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xxx.PRG steht im 'AUTO'-Ordner und wird somit beim Starten des 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xxx.PRG installiert ein Laufwerk mit dem ersten noch frei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'A:' und 'B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RAM-Disk wird durch den Namen bestimmt. Nennen sie 'RAM200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in 'RAM500.PRG', und die RAM-Disk hat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500 Kbyte statt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xxx.PRG luft auch auf den neuen MEGA ST's:    z.B. 'RAM3000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. Qualitt fr Programmier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